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4485" w:leader="none"/>
          <w:tab w:val="center" w:pos="4536" w:leader="none"/>
          <w:tab w:val="right" w:pos="8306" w:leader="none"/>
        </w:tabs>
        <w:rPr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9715</wp:posOffset>
            </wp:positionH>
            <wp:positionV relativeFrom="paragraph">
              <wp:posOffset>-114300</wp:posOffset>
            </wp:positionV>
            <wp:extent cx="449580" cy="6464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АЛИНСЬКА МІСЬКА РА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ЖИТОМИРСЬКОЇ ОБЛАСТІ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ід 21.05.202</w:t>
      </w:r>
      <w:r>
        <w:rPr>
          <w:color w:val="000000"/>
          <w:sz w:val="28"/>
          <w:szCs w:val="28"/>
          <w:u w:val="single"/>
          <w:lang w:val="ru-RU"/>
        </w:rPr>
        <w:t>1</w:t>
      </w:r>
      <w:r>
        <w:rPr>
          <w:color w:val="000000"/>
          <w:sz w:val="28"/>
          <w:szCs w:val="28"/>
          <w:u w:val="single"/>
        </w:rPr>
        <w:t xml:space="preserve">   № 156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Про підготовку навчальних</w:t>
      </w:r>
    </w:p>
    <w:p>
      <w:pPr>
        <w:pStyle w:val="Normal"/>
        <w:rPr/>
      </w:pPr>
      <w:r>
        <w:rPr>
          <w:sz w:val="28"/>
        </w:rPr>
        <w:t xml:space="preserve">закладів Малинської міської </w:t>
      </w:r>
    </w:p>
    <w:p>
      <w:pPr>
        <w:pStyle w:val="Normal"/>
        <w:rPr/>
      </w:pPr>
      <w:r>
        <w:rPr>
          <w:sz w:val="28"/>
        </w:rPr>
        <w:t>територіальної громади до нового</w:t>
      </w:r>
    </w:p>
    <w:p>
      <w:pPr>
        <w:pStyle w:val="Normal"/>
        <w:rPr/>
      </w:pPr>
      <w:r>
        <w:rPr>
          <w:sz w:val="28"/>
        </w:rPr>
        <w:t>202</w:t>
      </w:r>
      <w:r>
        <w:rPr>
          <w:sz w:val="28"/>
          <w:lang w:val="ru-RU"/>
        </w:rPr>
        <w:t>1</w:t>
      </w:r>
      <w:r>
        <w:rPr>
          <w:sz w:val="28"/>
        </w:rPr>
        <w:t>-202</w:t>
      </w:r>
      <w:r>
        <w:rPr>
          <w:sz w:val="28"/>
          <w:lang w:val="ru-RU"/>
        </w:rPr>
        <w:t>2</w:t>
      </w:r>
      <w:r>
        <w:rPr>
          <w:sz w:val="28"/>
        </w:rPr>
        <w:t xml:space="preserve"> навчального рок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right="11"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Керуючись </w:t>
      </w:r>
      <w:r>
        <w:rPr>
          <w:spacing w:val="-7"/>
          <w:sz w:val="28"/>
          <w:szCs w:val="28"/>
        </w:rPr>
        <w:t xml:space="preserve">ст.32 </w:t>
      </w:r>
      <w:r>
        <w:rPr>
          <w:spacing w:val="-9"/>
          <w:sz w:val="28"/>
          <w:szCs w:val="28"/>
        </w:rPr>
        <w:t xml:space="preserve">Законом України «Про місцеве самоврядування в Україні», з метою належної підготовки навчальних закладів Малинської міської територіальної громади до нового </w:t>
      </w:r>
      <w:r>
        <w:rPr>
          <w:spacing w:val="-7"/>
          <w:sz w:val="28"/>
          <w:szCs w:val="28"/>
        </w:rPr>
        <w:t xml:space="preserve">2021-2022 навчального року, </w:t>
      </w:r>
      <w:r>
        <w:rPr>
          <w:spacing w:val="-9"/>
          <w:sz w:val="28"/>
          <w:szCs w:val="28"/>
        </w:rPr>
        <w:t>виконавчий комітет міської ради</w:t>
      </w:r>
    </w:p>
    <w:p>
      <w:pPr>
        <w:pStyle w:val="Normal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И Р І Ш И В:</w:t>
      </w:r>
    </w:p>
    <w:p>
      <w:pPr>
        <w:pStyle w:val="Normal"/>
        <w:widowControl w:val="false"/>
        <w:shd w:fill="FFFFFF" w:val="clear"/>
        <w:tabs>
          <w:tab w:val="clear" w:pos="708"/>
          <w:tab w:val="left" w:pos="362" w:leader="none"/>
          <w:tab w:val="left" w:pos="567" w:leader="none"/>
        </w:tabs>
        <w:autoSpaceDE w:val="false"/>
        <w:spacing w:before="322" w:after="0"/>
        <w:jc w:val="both"/>
        <w:rPr>
          <w:spacing w:val="-33"/>
          <w:sz w:val="28"/>
          <w:szCs w:val="28"/>
        </w:rPr>
      </w:pPr>
      <w:r>
        <w:rPr>
          <w:spacing w:val="-7"/>
          <w:sz w:val="28"/>
          <w:szCs w:val="28"/>
        </w:rPr>
        <w:t xml:space="preserve">         </w:t>
      </w:r>
      <w:r>
        <w:rPr>
          <w:spacing w:val="-7"/>
          <w:sz w:val="28"/>
          <w:szCs w:val="28"/>
        </w:rPr>
        <w:t>1. Затвердити план підготовки навчальних закладів Малинської міської територіальної громади до нового 2021-</w:t>
      </w:r>
      <w:r>
        <w:rPr>
          <w:sz w:val="28"/>
          <w:szCs w:val="28"/>
        </w:rPr>
        <w:t>2022 навчального року (додаєть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362" w:leader="none"/>
        </w:tabs>
        <w:autoSpaceDE w:val="false"/>
        <w:spacing w:before="12" w:after="0"/>
        <w:jc w:val="both"/>
        <w:rPr>
          <w:spacing w:val="-21"/>
          <w:sz w:val="28"/>
          <w:szCs w:val="28"/>
        </w:rPr>
      </w:pPr>
      <w:r>
        <w:rPr>
          <w:spacing w:val="-4"/>
          <w:sz w:val="28"/>
          <w:szCs w:val="28"/>
        </w:rPr>
        <w:t xml:space="preserve">        </w:t>
      </w:r>
      <w:r>
        <w:rPr>
          <w:spacing w:val="-4"/>
          <w:sz w:val="28"/>
          <w:szCs w:val="28"/>
        </w:rPr>
        <w:t>2. Залучити до ремонтних робіт приміщень освітніх закладів кошти Малинської міської територіальної громади та кошти, не заборонені чинним законодавство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62" w:leader="none"/>
        </w:tabs>
        <w:autoSpaceDE w:val="false"/>
        <w:spacing w:before="2" w:after="0"/>
        <w:jc w:val="both"/>
        <w:rPr>
          <w:spacing w:val="-21"/>
          <w:sz w:val="28"/>
          <w:szCs w:val="28"/>
        </w:rPr>
      </w:pPr>
      <w:r>
        <w:rPr>
          <w:spacing w:val="-5"/>
          <w:sz w:val="28"/>
          <w:szCs w:val="28"/>
        </w:rPr>
        <w:t xml:space="preserve">        </w:t>
      </w:r>
      <w:r>
        <w:rPr>
          <w:spacing w:val="-5"/>
          <w:sz w:val="28"/>
          <w:szCs w:val="28"/>
        </w:rPr>
        <w:t xml:space="preserve">3. Про хід виконання даного рішення заслухати начальника управління освіти, молоді, спорту та національно-патріотичного виховання виконавчого комітету Малинської міської ради (Віталія КОРОБЕЙНИКА) на засіданні виконавчого комітету  </w:t>
      </w:r>
      <w:r>
        <w:rPr>
          <w:sz w:val="28"/>
          <w:szCs w:val="28"/>
        </w:rPr>
        <w:t>міської ради в серпні поточного рок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  </w:t>
      </w:r>
      <w:r>
        <w:rPr>
          <w:spacing w:val="-5"/>
          <w:sz w:val="28"/>
          <w:szCs w:val="28"/>
        </w:rPr>
        <w:t>4. Контроль  за  виконанням  даного  рішення  покласти  на  заступ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го голови  Віталія ЛУКАШ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6045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Олександр СИ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8"/>
        </w:rPr>
        <w:t>Віталій ЛУКАШЕНКО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8"/>
        </w:rPr>
      </w:pPr>
      <w:r>
        <w:rPr>
          <w:sz w:val="22"/>
          <w:szCs w:val="28"/>
        </w:rPr>
        <w:t>Віталій  КОРОБЕЙНИК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Михайло ПАРФІНЕНКО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Додаток </w:t>
      </w:r>
    </w:p>
    <w:p>
      <w:pPr>
        <w:pStyle w:val="Normal"/>
        <w:jc w:val="right"/>
        <w:rPr/>
      </w:pPr>
      <w:r>
        <w:rPr/>
        <w:t>до рішення виконкому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від 20.05.2021 №156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ідготовки навчальних закладі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о нового 2021-2022 навчального року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3577"/>
        <w:gridCol w:w="2093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установ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и робі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ий за виконання та термі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НВК 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Школа-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іцей 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»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9" w:hanging="0"/>
              <w:jc w:val="center"/>
              <w:rPr/>
            </w:pPr>
            <w:r>
              <w:rPr>
                <w:sz w:val="22"/>
                <w:szCs w:val="22"/>
              </w:rPr>
              <w:t>Ремонт з частковою заміною покрівлі, водовідведення та фронтону центрального корпу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отириповерхового)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</w:t>
            </w:r>
            <w:r>
              <w:rPr>
                <w:sz w:val="22"/>
                <w:szCs w:val="22"/>
                <w:lang w:val="ru-RU"/>
              </w:rPr>
              <w:t>09</w:t>
            </w:r>
            <w:r>
              <w:rPr>
                <w:sz w:val="22"/>
                <w:szCs w:val="22"/>
              </w:rPr>
              <w:t>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сході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 сходових клі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трального корпус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телі у 214 і 215 кабінетах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2"/>
                <w:szCs w:val="22"/>
              </w:rPr>
              <w:t xml:space="preserve">Демонтаж панелей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2"/>
                <w:szCs w:val="22"/>
              </w:rPr>
              <w:t>у математичному корпусі. Вирівнювання і фарбування стін.</w:t>
            </w:r>
          </w:p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бування стелі.</w:t>
            </w:r>
          </w:p>
          <w:p>
            <w:pPr>
              <w:pStyle w:val="Normal"/>
              <w:ind w:left="169" w:hanging="0"/>
              <w:jc w:val="center"/>
              <w:rPr/>
            </w:pPr>
            <w:r>
              <w:rPr>
                <w:sz w:val="22"/>
                <w:szCs w:val="22"/>
              </w:rPr>
              <w:t xml:space="preserve">Заміна дверей класних кімнат </w:t>
            </w:r>
          </w:p>
          <w:p>
            <w:pPr>
              <w:pStyle w:val="Normal"/>
              <w:ind w:left="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кабінетів (15 одиниць)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ад: фарбування, побілка,</w:t>
            </w:r>
          </w:p>
          <w:p>
            <w:pPr>
              <w:pStyle w:val="Normal"/>
              <w:ind w:left="-108" w:right="-74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білка зовнішніх віконих відкос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анвузлів та встановлен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итних фонтанчиків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</w:t>
            </w:r>
            <w:r>
              <w:rPr>
                <w:sz w:val="22"/>
                <w:szCs w:val="22"/>
                <w:lang w:val="ru-RU"/>
              </w:rPr>
              <w:t>09</w:t>
            </w:r>
            <w:r>
              <w:rPr>
                <w:sz w:val="22"/>
                <w:szCs w:val="22"/>
              </w:rPr>
              <w:t>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водопостачан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 каналізації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ліве крило центрального корпусу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</w:t>
            </w:r>
            <w:r>
              <w:rPr>
                <w:sz w:val="22"/>
                <w:szCs w:val="22"/>
                <w:lang w:val="ru-RU"/>
              </w:rPr>
              <w:t>09</w:t>
            </w:r>
            <w:r>
              <w:rPr>
                <w:sz w:val="22"/>
                <w:szCs w:val="22"/>
              </w:rPr>
              <w:t>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точний ремонт класних кімнат, кабінетів,коридорів, рекреаці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ої зали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а спортивних майданч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шти Малинської міської територіальної громад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іна підлоги (каб. 205)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іна освітлен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кремі навчальні кабінети)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іна склопакетів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обиті 2 вікна)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іна вікон в актовому залі, підсобці кабінету географії, вхідних дверей (5 одиниць)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ресурсної кімнат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7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Їдальн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харчоблок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итяжки, заміна освітлення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-штукатурка фундамен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7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’яні елемен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щних покриттів у будівлі освітнього закладу обробити вогнезахисним розчино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ування доріжок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ошти Малинської міської територіальної громади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 кошти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.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безпечення захисту будівель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прямих попадань блискавки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і вторинних її прояві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ою блискавко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.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хнічне обслуговування 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.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инська ЗОШ №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-ІІІ ступені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точний ремонт класних кімнат, кабінетів,коридорів, рекреаці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ої кімна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спортивних майданч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2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готовлення проєк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капітальний ремо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ільної їдальн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.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безпечення захисту будівель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прямих попадань блискавки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і вторинних її прояві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ою блискавко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приміщень школи системою протипожежного захисту відповідно до ДБН В.2.5-56:20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7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.6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</w:rPr>
              <w:t>Малинська ЗОШ №3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І-ІІІ ступені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</w:rPr>
              <w:t>Малинська ЗОШ №3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І-ІІІ ступені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ізація проєкту «Реконструкція приміщення ЗОШ №3 у м. Малині» (Коригування робочого проєкту «Капітальний ремонт покрівлі ЗОШ № 3 І-ІІІ ступені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ул. Суворова, 1 у м. Малині»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 бюджет, кошти Малинської мі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за умови фінансуванн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чний ремонт класних кімнат, кабінетів, коридорів, рекреацій, спортивних кімнат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а спортивних майданч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 кош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ня ремонту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ктромереж ЗЗСО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заміна повітряних ліній електропостачання, які ведуть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корпусів №1 та №2)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електрощитової у їдальн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приміщень школи системою протипожежного захисту відповідно до ДБН В.2.5-56:20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за умови фінансування)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очення дерев’яних елементів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ищних покриттів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нього закладу засобами вогне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6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безпечення захисту будівель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прямих попадань блискавки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і вторинних її проявів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ою блискавко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7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8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зарядка 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9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ня  модернізації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и опалення у кабінетах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імії, історії, бібліотеці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шкільній їдальн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10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ня капітального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у шкільного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го майданчи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11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поточного ремонту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щень шкільної їдальн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инський 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інат громадського харчування,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1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штування шкільного харчоблоку системою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усової вентиляції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1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бання меблів для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у шкільної їдальні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посадкових місць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1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овлення кухонного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 столового посуду,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чих столів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розробного інвентарю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инський 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інат громадського харчування,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1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та заміна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онного обладнанн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ільного харчоблок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іння освіти, 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инський 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інат громадського харчування,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инсь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Ш №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І-ІІІ ступенів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класних кімнат, кабінетів,коридорів, рекреацій,харчоблоку їдальні,спортивної зали та спортивних майданч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о 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.08.20</w:t>
            </w:r>
            <w:r>
              <w:rPr>
                <w:sz w:val="22"/>
                <w:szCs w:val="22"/>
                <w:lang w:val="ru-RU"/>
              </w:rPr>
              <w:t>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Залучені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безпечення захисту будівель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прямих попадань блискавки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і вторинних її прояві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ою блискавкозахисту.</w:t>
            </w:r>
          </w:p>
          <w:p>
            <w:pPr>
              <w:pStyle w:val="Normal"/>
              <w:jc w:val="center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.08.20</w:t>
            </w:r>
            <w:r>
              <w:rPr>
                <w:sz w:val="22"/>
                <w:szCs w:val="22"/>
                <w:lang w:val="ru-RU"/>
              </w:rPr>
              <w:t>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приміщень школи системою протипожежного захисту відповідно до ДБН В.2.5-56:20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.08.20</w:t>
            </w:r>
            <w:r>
              <w:rPr>
                <w:sz w:val="22"/>
                <w:szCs w:val="22"/>
                <w:lang w:val="ru-RU"/>
              </w:rPr>
              <w:t>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ити двері електрощитової із протипожежним рівнем 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.08.20</w:t>
            </w:r>
            <w:r>
              <w:rPr>
                <w:sz w:val="22"/>
                <w:szCs w:val="22"/>
                <w:lang w:val="ru-RU"/>
              </w:rPr>
              <w:t>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ремон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ийному цеху харчоблок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.08.20</w:t>
            </w:r>
            <w:r>
              <w:rPr>
                <w:sz w:val="22"/>
                <w:szCs w:val="22"/>
                <w:lang w:val="ru-RU"/>
              </w:rPr>
              <w:t>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іна підлоги фойє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.08.20</w:t>
            </w:r>
            <w:r>
              <w:rPr>
                <w:sz w:val="22"/>
                <w:szCs w:val="22"/>
                <w:lang w:val="ru-RU"/>
              </w:rPr>
              <w:t>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іна освітлення на коридора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-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поверх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.08.20</w:t>
            </w:r>
            <w:r>
              <w:rPr>
                <w:sz w:val="22"/>
                <w:szCs w:val="22"/>
                <w:lang w:val="ru-RU"/>
              </w:rPr>
              <w:t>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.08.20</w:t>
            </w:r>
            <w:r>
              <w:rPr>
                <w:sz w:val="22"/>
                <w:szCs w:val="22"/>
                <w:lang w:val="ru-RU"/>
              </w:rPr>
              <w:t>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линська ЗОШ №5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І-ІІІ ступені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класних кімнат, кабінетів, коридорів, рекреацій, харчоблоку їдальні,спортивної зали та спортивного майданчик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.08.20</w:t>
            </w:r>
            <w:r>
              <w:rPr>
                <w:sz w:val="22"/>
                <w:szCs w:val="22"/>
                <w:lang w:val="ru-RU"/>
              </w:rPr>
              <w:t>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шти Малинської міської територіальної громад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кова перештукатурка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 фарбування цоколя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у бітумним розчино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.08.20</w:t>
            </w:r>
            <w:r>
              <w:rPr>
                <w:sz w:val="22"/>
                <w:szCs w:val="22"/>
                <w:lang w:val="ru-RU"/>
              </w:rPr>
              <w:t>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чний ремонт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и опалення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.08.20</w:t>
            </w:r>
            <w:r>
              <w:rPr>
                <w:sz w:val="22"/>
                <w:szCs w:val="22"/>
                <w:lang w:val="ru-RU"/>
              </w:rPr>
              <w:t>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амінити стільниці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чнівських столах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.08.20</w:t>
            </w:r>
            <w:r>
              <w:rPr>
                <w:sz w:val="22"/>
                <w:szCs w:val="22"/>
                <w:lang w:val="ru-RU"/>
              </w:rPr>
              <w:t>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бати світильники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місцевого освітленн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айстерн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</w:t>
            </w:r>
            <w:r>
              <w:rPr>
                <w:sz w:val="22"/>
                <w:szCs w:val="22"/>
                <w:lang w:val="ru-RU"/>
              </w:rPr>
              <w:t>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шти Малинської міської територіальної громади 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овести частковий ремонт підлоги спортивного зал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.08.20</w:t>
            </w:r>
            <w:r>
              <w:rPr>
                <w:sz w:val="22"/>
                <w:szCs w:val="22"/>
                <w:lang w:val="ru-RU"/>
              </w:rPr>
              <w:t>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становити двері електрощитової із протипожежним рівнем 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.08.20</w:t>
            </w:r>
            <w:r>
              <w:rPr>
                <w:sz w:val="22"/>
                <w:szCs w:val="22"/>
                <w:lang w:val="ru-RU"/>
              </w:rPr>
              <w:t>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ладнання приміщень школи системою протипожежного захисту відповідно до ДБН В.2.5-56:20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</w:t>
            </w:r>
            <w:r>
              <w:rPr>
                <w:sz w:val="22"/>
                <w:szCs w:val="22"/>
                <w:lang w:val="ru-RU"/>
              </w:rPr>
              <w:t>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чення дерев’яних елементі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щних покритті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нього закладу засобами вогне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.08.20</w:t>
            </w:r>
            <w:r>
              <w:rPr>
                <w:sz w:val="22"/>
                <w:szCs w:val="22"/>
                <w:lang w:val="ru-RU"/>
              </w:rPr>
              <w:t>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-108" w:right="-2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ьний ремонт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-108" w:right="-2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івлі школ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</w:t>
            </w:r>
            <w:r>
              <w:rPr>
                <w:sz w:val="22"/>
                <w:szCs w:val="22"/>
                <w:lang w:val="ru-RU"/>
              </w:rPr>
              <w:t>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іна вікон на склопакети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5 одиниць)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</w:t>
            </w:r>
            <w:r>
              <w:rPr>
                <w:sz w:val="22"/>
                <w:szCs w:val="22"/>
                <w:lang w:val="ru-RU"/>
              </w:rPr>
              <w:t>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ня  заходів згідно припису Малинського районного управління Держспоживслужб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 30.01.2020 р.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сти ремонтні роботи санвузла на ІІ поверсі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оведення внутрішніх ремонтних робіт в їдальні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механічної системи вентиляції на харчоблоц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іння освіти,  адміністрація закладу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  <w:bookmarkStart w:id="0" w:name="_GoBack"/>
            <w:bookmarkEnd w:id="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3.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.08.20</w:t>
            </w:r>
            <w:r>
              <w:rPr>
                <w:sz w:val="22"/>
                <w:szCs w:val="22"/>
                <w:lang w:val="ru-RU"/>
              </w:rPr>
              <w:t>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4.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линська ЗОШ №6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І-ІІІ ступені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чний ремонт класних кімнат, кабінетів, коридорі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ої кімна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спортивних майданч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ільної їдальн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ірка приладів облі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ої енергії шкільної котельн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 ,  адміністрація закладу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о 01.10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приміщень школи системою протипожежного захисту відповідно до ДБН В.2.5-56:20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нітнянська ЗОШ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І-ІІІ ступені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чний ремонт класних кімнат, коридорів, спортивної кімна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спортивних майданч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чний ремо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и опалення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ілка надвірн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ьких споруд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енізація туалеті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 жировідстійник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інити стільниц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чнівських сто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стільці у 5 клас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інити двер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акуаційного виход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ьний  ремо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ішніх санвузлі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каналізації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ти 8 нових вогнегасникі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ірка приладів облі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ої енергії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кільної котельн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1.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чення дерев’яних елементі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щних покритт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нього закладу засобами вогне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2.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штувати пожежний резерву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здійснен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ього пожежогасіння приміщень закладу освіт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3.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ти вводний автом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щитовій у спортивній кімнат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уківськ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ОШ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І-ІІІ ступені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чний ремонт класних кімнат, коридорів, спортивної за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спортивних майданч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інити лінолеум </w:t>
            </w:r>
          </w:p>
          <w:p>
            <w:pPr>
              <w:pStyle w:val="Normal"/>
              <w:ind w:left="-108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-ІІ поверхів у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2"/>
                <w:szCs w:val="22"/>
              </w:rPr>
              <w:t>приміщенні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2"/>
                <w:szCs w:val="22"/>
              </w:rPr>
              <w:t>школ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ржавний бюджет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іна двер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навчальних кабінетах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6.08.2021 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6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днання приміщень школи системою протипожежного захисту відповідно до ДБН В.2.5-56:20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умови фінансування)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7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чення дерев’яних елементі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щних покритт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нього закладу засобами вогне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8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безпечення захисту будівель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прямих попадань блискавки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і вторинних її прояві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ою блискавко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</w:t>
            </w:r>
            <w:r>
              <w:rPr/>
              <w:t>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инівсь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В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НЗ-ЗНЗ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-ІІІ ступен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чний ремонт класних кімнат, коридорів, сходів,спортивної за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спортивних майданч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</w:t>
            </w:r>
            <w:r>
              <w:rPr/>
              <w:t>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груп, коридорів, актової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2"/>
                <w:szCs w:val="22"/>
              </w:rPr>
              <w:t>зал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2"/>
                <w:szCs w:val="22"/>
              </w:rPr>
              <w:t>ігрови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2"/>
                <w:szCs w:val="22"/>
              </w:rPr>
              <w:t>майданчиків дошкільного відділення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</w:t>
            </w:r>
            <w:r>
              <w:rPr/>
              <w:t>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</w:t>
            </w:r>
            <w:r>
              <w:rPr/>
              <w:t>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</w:t>
            </w:r>
            <w:r>
              <w:rPr/>
              <w:t>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чення дерев’яних елементі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щних покритт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нього закладу засобами вогне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6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приміщень школи системою протипожежного захисту відповідно до ДБН В.2.5-56:20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умови фінансування)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7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безпечення захисту будівель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прямих попадань блискавки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і вторинних її прояві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ою блискавко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едашківськи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ВК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ДНЗ-ЗНЗ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-ІІІ ступені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чний ремонт класних кімнат, коридорів, їдальні, спортивної за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спортивних майданч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точний ремонт груп, коридорів, т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2"/>
                <w:szCs w:val="22"/>
              </w:rPr>
              <w:t>ігров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2"/>
                <w:szCs w:val="22"/>
              </w:rPr>
              <w:t>майданч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ільного відділення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чення дерев’яних елементі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щних покритт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нього закладу засобами вогне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6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приміщень школи системою протипожежного захисту відповідно до ДБН В.2.5-56:20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7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безпечення захисту будівель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прямих попадань блискавки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і вторинних її прояві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ою блискавко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Новороб’ївськи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ВК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ДНЗ-ЗНЗ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-ІІІ ступені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точний ремонт класних кімнат, груп, коридорів, їдальні, спортивної кімна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спортивних майданч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чення дерев’яних елементі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щних покритт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нього закладу засобами вогне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приміщень школи системою протипожежного захисту відповідно до ДБН В.2.5-56:20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иріжківськи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ВК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ДНЗ-ЗНЗ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-ІІІ ступені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точний ремонт класних кімнат, коридорів, їдальні, спортивної за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спортивних майданч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чення дерев’яних елементі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щних покритт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нього закладу засобами вогне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8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приміщень школи системою протипожежного захисту відповідно до ДБН В.2.5-56:20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ківськ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О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-ІІІ ступені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чний ремонт класних кімнат, кабінетів, коридорів, їдальні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ртивної за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 спортивних майданчиків.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приміщень школи системою протипожежного захисту відповідно до ДБН В.2.5-56:20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орcівськи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ВК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ДНЗ-ЗНЗ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-ІІ ступені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точний ремонт класних кімнат, груп, коридорів, їдальні, спортивної кімна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спортивних майданч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чний ремо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и опалення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інити вхідні двер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льного корпус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чення дерев’яних елементі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щних покритт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нього закладу засобами вогне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приміщень школи системою протипожежного захисту відповідно до ДБН В.2.5-56:20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8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безпечення захисту будівель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прямих попадань блискавки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і вторинних її прояві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ою блискавко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5.</w:t>
            </w:r>
            <w:r>
              <w:rPr>
                <w:lang w:val="ru-RU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ринськ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ЗОШ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І-ІІ ступені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оточний ремонт класних кімнат, коридорів, спортивної кімна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спортивних майданч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огорож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нього заклад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 кошти.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>
                <w:sz w:val="22"/>
                <w:szCs w:val="22"/>
              </w:rPr>
              <w:t>Облаштування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 w:val="22"/>
                <w:szCs w:val="22"/>
              </w:rPr>
              <w:t>тротуарною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 w:val="22"/>
                <w:szCs w:val="22"/>
              </w:rPr>
              <w:t>плиткою, входу до шк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бордюрами шкільних клумб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 благодійні кошти</w:t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Дубрівськ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О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-ІІ ступені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оточний ремонт класних кімнат, коридорів, спортивної кімна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спортивних майданч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ковий поточний ремо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ху освітнього заклад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інити підлогу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му корпусі школ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чення дерев’яних елементі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щних покритт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нього закладу засобами вогне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приміщень школи системою протипожежного захисту відповідно до ДБН В.2.5-56:20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8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безпечення захисту будівель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прямих попадань блискавки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і вторинних її прояві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ою блискавко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Іванівськ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ОШ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І-ІІ ступені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оточний ремонт класних кімнат, коридорів, спортивної кімна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спортивних майданч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чення дерев’яних елементі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щних покритт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нього закладу засобами вогне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приміщень школи системою протипожежного захисту відповідно до ДБН В.2.5-56:20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безпечення захисту будівель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прямих попадань блискавки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і вторинних її прояві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ою блискавко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8.</w:t>
            </w:r>
            <w:r>
              <w:rPr>
                <w:lang w:val="ru-RU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cаверівськи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ВК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ДНЗ-ЗНЗ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І-ІІ ступені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точний ремонт класних кімнат, груп, коридорів, їдальні, спортивної кімна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спортивних майданч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інити звичайне ск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дверях, які веду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сходових клітин на так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 не дає скалок при руйнуванн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.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укомплектувати спеціальний пожежний щи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укомплектувати вогнегасн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лами, розтруб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 гнучкими рукавам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ідповідно до їх тип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6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7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приміщень школи системою протипожежного захисту відповідно до ДБН В.2.5-56:20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8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безпечення захисту будів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прямих попадань блискавк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вторинних її прояв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ою блискавко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1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Морозівськ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ОШ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І-ІІ ступені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точний ремонт класних кімнат, коридорів, спортивної за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спортивних майданч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чення дерев’яних елементі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щних покритт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нього закладу засобами вогне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приміщень школи системою протипожежного захисту відповідно до ДБН В.2.5-56:20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безпечення захисту будів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прямих попадань блискавк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вторинних її прояв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ою блискавко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лобідськ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ОШ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І-ІІ ступені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точний ремонт класних кімнат, коридорів, спортивної кімна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спортивного майданчик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приміщень школи системою протипожежного захисту відповідно до ДБН В.2.5-56:20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безпечення захисту будів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прямих попадань блискавк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вторинних її прояв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ою блискавко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Щербатівськ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ОШ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І-ІІ ступені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точний ремонт класних кімнат, коридорів, спортивної кімна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спортивного майданчик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.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приміщень школи системою протипожежного захисту відповідно до ДБН В.2.5-56:20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чення дерев’яних елементі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щних покритт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нього закладу засобами вогне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юбовицьки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ВК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ДНЗ-ЗНЗ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І ступен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точний ремонт класних кімнат, груп, коридорів, їдальні, спортивної кімна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ігрового майданчик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інити змішувачі у санвузл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ільного відділенн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жет.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приміщень школи системою протипожежного захисту відповідно до ДБН В.2.5-56:20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умови фінансування).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чення дерев’яних елементі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щних покритт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нього закладу засобами вогне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7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штування котельн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аду осві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кремому приміщенн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10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едорівськи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ВК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ДНЗ-ЗНЗ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І ступен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точний ремонт класних кімнат, груп, коридорів, їдальні, спортивної кімна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ігрового майданчик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шти Малинської міської територіальної громад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 кошти.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приміщень школи системою протипожежного захисту відповідно до ДБН В.2.5-56:20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чення дерев’яних елементі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щних покритт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нього закладу засобами вогне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4</w:t>
            </w:r>
            <w:r>
              <w:rPr/>
              <w:t>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З № 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приміщень, групових кімнат, харчоблоків, пральні та ігрових майданч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іністрація закладу  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4</w:t>
            </w:r>
            <w:r>
              <w:rPr/>
              <w:t>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інити внутрішні двер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жбових приміщеннях ЗДО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2 одиниці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  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4</w:t>
            </w:r>
            <w:r>
              <w:rPr/>
              <w:t>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інити одну секцію і 3 м. труби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 системі водяного опаленн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  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штування алейної доріж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иторії ЗД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4</w:t>
            </w:r>
            <w:r>
              <w:rPr/>
              <w:t>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.6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.7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ти приміщення ДНЗ пожежною сигналізацією відповідно до ДБН 2.5-56-20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.8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безпечення захисту будів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прямих попадань блискавк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вторинних її прояв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ою блискавко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 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.9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чення дерев’яних елементі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щних покритт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нього закладу засобами вогне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 до 15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6588" w:hanging="0"/>
              <w:jc w:val="center"/>
              <w:rPr>
                <w:b/>
                <w:b/>
              </w:rPr>
            </w:pPr>
            <w:r>
              <w:rPr>
                <w:b/>
              </w:rPr>
              <w:t>ЗЗЗЗЗДНЗДНЗДНЗ № 2Д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РД «Сонечко»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точний ремонт приміщень, групових кімнат, харчоблок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ігрових майданч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іністрація закладу 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5</w:t>
            </w:r>
            <w:r>
              <w:rPr/>
              <w:t>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інити трубу водопостачан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пожежного кран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  до 01.06 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лучені кош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5</w:t>
            </w:r>
            <w:r>
              <w:rPr/>
              <w:t>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ти килим у групу «Казка»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  до 01.06.2021 р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5</w:t>
            </w:r>
            <w:r>
              <w:rPr/>
              <w:t>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ити двері електрощитової із протипожежним рівнем 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 до 01.10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5</w:t>
            </w:r>
            <w:r>
              <w:rPr/>
              <w:t>.6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 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5</w:t>
            </w:r>
            <w:r>
              <w:rPr/>
              <w:t>.7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ти приміщення ДНЗ пожежною сигналізацією відповідно до ДБН 2.5-56-20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6</w:t>
            </w:r>
            <w:r>
              <w:rPr/>
              <w:t>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НЗ№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приміщень, групових кімнат, харчоблоку, пралень та ігрових майданч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  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6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техніч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котельн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емонт котла).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9.2021 р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6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дах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трального приміщення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6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еплення стелі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білого приміщення»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6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6.6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6.7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ти приміщення ДНЗ пожежною сигналізацією відповідно до ДБН 2.5-56-20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ind w:right="-10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6.8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безпечення захисту будів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прямих попадань блискавк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вторинних її проявів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ою блискавко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 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17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6.9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чення дерев’яних елементі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щних покриттів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нього закладу засобами вогне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 до 15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НЗ № 4 «Калинонька»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чний ремо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бових приміщень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упових кімнат, музичної зали, харчоблоку, пральні, овочесховищ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а ігрових майданч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  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шти Малинської міської територіальної громад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.</w:t>
            </w:r>
          </w:p>
        </w:tc>
      </w:tr>
      <w:tr>
        <w:trPr>
          <w:trHeight w:val="58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монт вимощення по периметру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шкільного заклад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</w:rPr>
              <w:t>Адміністрація закладу  до 15.10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умови фінансування).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тановити нові між групові двері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 молодшій, старші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 інклюзивній групах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.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інити труби водопостач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 2 санвузлах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 встановити змішувач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ірка приладів облі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ої енергії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і дошкільного заклад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10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6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бати телевіз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молодшу груп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 дидактичний матері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сіх груп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Адміністрація закладу  до 25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.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7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електром’ясоруб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харчоблок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12.2021 р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8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бойлера для санвузлу інклюзивної груп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  до 15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9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посуд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  до 15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10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11.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12.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ти приміщення ДНЗ пожежною сигналізацією відповідно до ДБН 2.5-56-20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13.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безпечення захисту будів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прямих попадань блискавк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вторинних її прояв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ою блискавко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правління освіти, адміністрація закладу 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14.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чення дерев’яних елементі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щних покритт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нього закладу засобами вогне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 до 15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15.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ити двері електрощитової із протипожежним рівнем 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 до 15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ДНЗ №5 «Веселка»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точний ремонт приміщен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ових кімнат, музичної зали, харчоблоку, пральні, овочесховищ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а ігрових майданч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 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 кошти.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 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 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ти приміщення ДНЗ пожежною сигналізацією відповідно до ДБН 2.5-56-20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   (за умови фінансування).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безпечення захисту будів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прямих попадань блискавк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вторинних її проявів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ою блискавко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   (за умови фінансування).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.6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чення дерев’яних елементі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щних покритт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нього закладу засобами вогне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   (за умови фінансування).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З №6 «Теремок»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приміщень ДНЗ та ігрових майданчиків.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порядкування квітників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1155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 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інити плитку у буфетних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 вікових груп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 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ити лінолеум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логу у вестибюл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 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 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 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6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ти приміщення ДНЗ пожежною сигналізацією відповідно до ДБН 2.5-56-20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    (за умови фінансування).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З №7 «Ромашка»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точний ремо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лужбових приміщен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ових кімнат, музичної зали, харчоблоку, пральні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ігрових майданч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 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кова заміна дерев’яної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металевої огоро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 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нька на покрівлі ЗДО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ocdata"/>
              <w:spacing w:lineRule="auto" w:line="271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ція закладу 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електром’ясорубки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а електровитяжки на харчоблок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    (за умови фінансування).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ти тепловий лічильник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6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ти багатофункціон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ермометр для контрол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іх етапах виробниц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 контролю сировини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варинного походження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    (за умови фінансування).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7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ити двері електрощитової із протипожежним рівнем 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8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 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36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9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 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.10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ти приміщення ДНЗ пожежною сигналізацією відповідно до ДБН 2.5-56-20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.11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безпечення захисту будів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прямих попадань блискавк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вторинних її прояв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ою блискавко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.1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чення дерев’яних елементі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щних покритт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нього закладу засобами вогнезахист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З №8 «Ялинк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 приміщень, групових кімнат, харчоблоку, пральні та ігрових майданч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 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каналізаційної мереж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рпусі №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ьний ремо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ового склад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11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ьний ремо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ху корпусів №1, №2 та №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11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аварійної стін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у №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6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 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.7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 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.8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ти приміщення ДНЗ пожежною сигналізацією відповідно до ДБН 2.5-56-20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31.9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безпечення захисту будів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прямих попадань блискавк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вторинних її прояв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ою блискавко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31.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чення дерев’яних елементі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щних покритт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нього закладу засобами вогне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31.11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ити двері електрощитової із протипожежним рівнем 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З №9 «Золотий ключик»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приміщень, групових кімнат, харчоблоку, пральні та ігрових майданч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 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бування огоро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 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 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 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ти приміщення ДНЗ пожежною сигналізацією відповідно до ДБН 2.5-56-20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бання пожежних рукаві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одиниці)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О «Дзвіночок»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приміщень, групових кімнат, харчоблоку, пральні та ігрових майданч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 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иття  покрівлі котельні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ільного заклад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ти 10 нових 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6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безпечення захисту будів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прямих попадань блискавк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вторинних її проявів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ою блискавко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7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ти приміщення ДНЗ пожежною сигналізацією відповідно до ДБН 2.5-56-20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8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чення дерев’яних елементі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щних покриттів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нього закладу засобами вогне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умови фінансування).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О «Капітошка»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чний ремо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ових кімнат, харчоблоку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а ігрового майданчик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 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8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ти приміщення ДНЗ пожежною сигналізацією відповідно до ДБН 2.5-56-20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О «Берізка»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чний ремо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ових кімнат, харчоблоку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а ігрового майданчик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 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фундамент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лі дошкільного заклад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ти 2 нові вогнегасник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ти приміщення ДНЗ пожежною сигналізацією відповідно до ДБН 2.5-56-20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инська ДЮСШ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ртивної зали, кабінетів, роздягалень і коридор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.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ти 10 нових 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.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опору ізоляції електричної мережі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ти приміщення ДНЗ пожежною сигналізацією відповідно до ДБН 2.5-56-20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6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безпечення захисту будів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прямих попадань блискавк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вторинних її прояв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ою блискавко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линський ЦДЮТ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>
                <w:sz w:val="22"/>
                <w:szCs w:val="22"/>
              </w:rPr>
              <w:t xml:space="preserve">Поточний ремонт </w:t>
            </w:r>
          </w:p>
          <w:p>
            <w:pPr>
              <w:pStyle w:val="Normal"/>
              <w:ind w:left="-108" w:right="-74" w:hanging="0"/>
              <w:jc w:val="center"/>
              <w:rPr/>
            </w:pPr>
            <w:r>
              <w:rPr>
                <w:sz w:val="22"/>
                <w:szCs w:val="22"/>
              </w:rPr>
              <w:t>гурткових кімнат, коридорів, ганк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ти приміщення ДНЗ пожежною сигналізацією відповідно до ДБН 2.5-56-20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безпечення захисту будів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прямих попадань блискавк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вторинних її прояв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ою блискавко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чення дерев’яних елементі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щних покритт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нього закладу засобами вогне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12.2021 р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инсь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НТТ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чний ремо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них кімнат і коридор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негасникі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8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алинської міської територіальної громади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ти приміщення ДНЗ пожежною сигналізацією відповідно до ДБН 2.5-56-20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безпечення захисту будів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прямих попадань блискавк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вторинних її прояв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ою блискавко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чення дерев’яних елементі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щних покритт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нього закладу засобами вогнезахист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12.2021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Малинської міської територіальної громади (за умови фінансування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Керуюча справами виконавчого комітету                                       Ірина КОПИ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ий текст_"/>
    <w:qFormat/>
    <w:rPr>
      <w:sz w:val="18"/>
      <w:szCs w:val="18"/>
      <w:lang w:bidi="ar-SA"/>
    </w:rPr>
  </w:style>
  <w:style w:type="character" w:styleId="5">
    <w:name w:val="Заголовок 5 Знак"/>
    <w:qFormat/>
    <w:rPr>
      <w:sz w:val="24"/>
      <w:lang w:val="uk-UA"/>
    </w:rPr>
  </w:style>
  <w:style w:type="character" w:styleId="6">
    <w:name w:val="Заголовок 6 Знак"/>
    <w:qFormat/>
    <w:rPr>
      <w:sz w:val="24"/>
      <w:lang w:val="uk-UA"/>
    </w:rPr>
  </w:style>
  <w:style w:type="character" w:styleId="7">
    <w:name w:val="Заголовок 7 Знак"/>
    <w:qFormat/>
    <w:rPr>
      <w:b/>
      <w:bCs/>
      <w:sz w:val="4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240"/>
    </w:pPr>
    <w:rPr>
      <w:sz w:val="18"/>
      <w:szCs w:val="18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3:47:00Z</dcterms:created>
  <dc:creator>UserXP</dc:creator>
  <dc:description/>
  <cp:keywords/>
  <dc:language>en-US</dc:language>
  <cp:lastModifiedBy>1</cp:lastModifiedBy>
  <cp:lastPrinted>2020-05-21T10:50:00Z</cp:lastPrinted>
  <dcterms:modified xsi:type="dcterms:W3CDTF">2021-05-18T14:02:00Z</dcterms:modified>
  <cp:revision>11</cp:revision>
  <dc:subject/>
  <dc:title>Додаток</dc:title>
</cp:coreProperties>
</file>